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360"/>
        <w:gridCol w:w="2835"/>
        <w:gridCol w:w="1843"/>
        <w:gridCol w:w="142"/>
        <w:gridCol w:w="1701"/>
        <w:gridCol w:w="142"/>
        <w:gridCol w:w="3259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9. 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ож.твор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с детьми знания о пользе физических упражн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детьми «Как прошли праздники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кладывание узоров из геометрических фигур с Сашей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ить умение пользоваться своим полотенцем, развернув его, сначала вытирая лицо, затем руки, вешая на место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оставить детям для самостоятельной деятельности: материал для рисования, раскраски, трафареты геометрических фигур. Выставить для рассматривания иллюстрации с изображением дня и но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картинок и книжек с русскими народными сказками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местный труд детей и родителей по уборке снега на участ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рассмотреть и обсудить с детьми иллюстрации к сказкам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 Безопасность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Двигатель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ическая культур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ние (Развитие кругозора)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ознавательно-исследовательская, коммуника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День и ночь»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знакомить детей с временными понятиями «день» - «ночь»; учить различать части суток по приметам и действиям време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Игровое упражнени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т как солнышко встает        Хорошо, хорош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ше, выше, выше.                 Солнышко смеет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ночи солнышко зайдет,       А под солнышком нам вс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иже, ниже, ниже.                   Весело живется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: «Как одеты прохожие?» - обратить внимание детей на то, как одеты прохожие. Вспомнить, как они были одеты лет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нег сегодня белый – белы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т него кругом светл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укавички я надел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зимней шубе мне тепл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: «Живой лабирин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Сгребание снега лопатами, расчистка дорож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образовывать двойные ряды, делать широкий круг; тренировать слаженность коллективных действий, быстроту реакции и смекалку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Как встретили Новый год?», «Какие подарки приготовил Дед мороз?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Как провели каникулы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составлять небольшой рассказ используя наводящие вопросы. Учить слушать товарище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 – ролевая игра «Семь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Зимовье зверей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каз кукольного театра «Как зайка к детям в гости шел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Максима выворачивать вещ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ведение порядка в игровой комнате «Каждой вещи свое место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сюжетно – ролевой игры «Семь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к русским народным сказкам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ем погоды в вечернее врем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. П/игра «Кто быстрее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2552"/>
        <w:gridCol w:w="1985"/>
        <w:gridCol w:w="142"/>
        <w:gridCol w:w="2126"/>
        <w:gridCol w:w="2267"/>
        <w:gridCol w:w="246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щеобразовательными  учреждения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0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 10.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ож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должать знакомство детей с устным народным творчеством – потешки, загадки о живот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находить картинки соответствующие отгад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учивание с девочками потешки «Расти коса до пояса…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при раздевании ко сну сначала снимать платье или рубашку, затем обувь, правильно снимать колготки, вешать одежду на стульчи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картинок с изображением домашних живот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по книге «Три медведя»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комендовать родителям провести экскурсию в зимний лес, пар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месте с детьми поучаствовать в зимних забавах и развлечениях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е творчество (аппликация)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родук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Красива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лфеточка» - учить детей составлять узор на бумаге квадратной формы, располагая по углам и в середине большие кружки одного цвета, а в середине каждой стороны – маленькие кружки другого цвета. Развивать композиционные умения, цветовое восприятие, эстетические чув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Коммуникативная деятельност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: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культур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Безопасность Здоровье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изическая культура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свойствами снег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знакомство со свойствами снега(холодный, белый, хрустящий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Встречные перебежки», «Попади в круг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кормление птиц, уборка снега с дорожек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довлетворять потребность детей в движении, предоставить возможность вести диалог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Гуси, гуси?»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Га-га-га»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Есть хотите?»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Да, да, да»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говор с детьми о правилах поведения на дороге: «Чем опасен гололед?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сюжетно – ролевые игры по выбо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Мужик и медведь»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учить с детьми текст русской народной песенки «Гуси – гуси..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Тиму, Софу, Сашу использовать правильную высоту голоса, в соответствии с размером герое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ведение порядка в игровой комнате: «Покажем Мишке, как правильно расставить игрушк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игровых центрах.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«Попади в круг».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12 - 16.0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вторая младшая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В гостях у сказки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Познакомить детей с народными сказками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Драматизация русской народной сказки «Три медведя»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16. 0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воспитатели.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3261"/>
        <w:gridCol w:w="2127"/>
        <w:gridCol w:w="142"/>
        <w:gridCol w:w="1984"/>
        <w:gridCol w:w="2552"/>
        <w:gridCol w:w="147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41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12.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 Здоровье Социализация Труд Познание Коммуникация Чтение х/л Худож.творчество Музыкаль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 Труд в уголке природы. Настольно-печатн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творения К.Друян «Ах, какой наряд у елок!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«Украсим елочку» - упражнять Ваню и Тиму в умении сравнивать предметы по величине и по цве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закреплять навыки намыливания рук до образования пены, тщательно смыва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«Научим зайку делать пену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Семья»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комендации родителям по семейному чтению произведений в которых сказочные персонажи трудятс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Мальчик с пальчик», «Крошечка Хаврошечка» и т.д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ммуникация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ние (ФЭМП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 Физическая культура Социализация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о-исследовательская деятельность: </w:t>
            </w:r>
            <w:r>
              <w:rPr>
                <w:sz w:val="20"/>
                <w:szCs w:val="20"/>
              </w:rPr>
              <w:t>познакомить детей с треугольником; учить различать и называть фигуру, пользоваться словами «шире», «уже», «одинаковые по ширине».</w:t>
            </w:r>
          </w:p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Игровая деятельность: дидактические игры: </w:t>
            </w:r>
            <w:r>
              <w:rPr>
                <w:sz w:val="20"/>
                <w:szCs w:val="20"/>
              </w:rPr>
              <w:t>«На что похож?», «Катится – не катится», «Соедини по точкам»; «Елочки и дорожки» - дети с воспитателем делают из треугольников елочки: из больших  - больше, а из маленьких – маленькие. К елочкам подбирают дорожки, к большой – широкую, а к маленькой – узкую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из.культура Здоровье Безопасность Социализация 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нание Коммуникация Чтение х/л Худ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снегопадом: формировать представление о состоянии воды. Привлечь внимание детей к падающему снегу: как идет снег, как тихо падает на землю, куда он еще падает, закрепить понятие «снегопад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С камушка на камушек», «Белые снежинк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учить детей сгребать снег с помощью лопаток в определенное мест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а по движениям: учить детей легко приземляться, выполнять действия по указанию взрослого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приучать соблюдать правила поведения в раздевалке: не сорить, помогать товарищам , не мешать другим, вытирать ноги при входе в помещ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на прогулке. Игры с выносным материалом . Сюжетно- ролевые игры по желанию  детей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 сказки « Коза дереза»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 Настольно –печатная игра «Узнай сказку по картинке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Макара правильно надевать колготки, выворачивать  на лицевую сторон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ем учиться замечать непорядок в одежде и устранять его с помощью взрослого или других де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 материалом . Сюжетно –ролевая игра « Семья» Рассматривание иллюстраций к русским народным сказкам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изменением погоды в вечернее время. П/игра «Белые снежинки»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360"/>
        <w:gridCol w:w="2977"/>
        <w:gridCol w:w="142"/>
        <w:gridCol w:w="142"/>
        <w:gridCol w:w="1984"/>
        <w:gridCol w:w="142"/>
        <w:gridCol w:w="2268"/>
        <w:gridCol w:w="142"/>
        <w:gridCol w:w="2267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13.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детьми «Наши добрые дела» - развивать у детей доброе отношение ко всему окружающему миру. Учить детей анализировать свои поступки, радоваться результату. Активизировать стремление совершать благородные поступки. Радоваться результату. Уметь высказывать о своих впечатлениях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«Наш предмет такой же формы» - рассмотреть с Соней и Катей предметы и игрушки разной формы, определить их форму (круглая, квадратная и т.д.), развивать действия соотнесения формы различных предметов с образцо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тить внимание детей на то, как они обращаются друг к другу: к товарищам нужно обращаться по имени, к взрослым по имени и отчеству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активности с использованием материалов для рисования и трафаретов геометрических фигу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Дом», «Семь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с куклами бибабо и игрушками изображающими животных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изготовить вместе с детьми пальчиковый театр из бросового материала (бумажных пакетов, рукавиц, пустых пузырьков из-под шампуня, лоскутков ткани и т.д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местный труд детей и родителей по уборке участка от снега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зкультура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Здоровье Безопасность</w:t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 деятельность: Физическая культур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Коммуникация  (развитие реч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Худ.литература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Коммуника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Чтение русской сказки «Три медведя» - учить детей эмоционально относится к образному слову; помочь усвоить содержание сказки с помощью моделирования. Беседа по содержанию сказки с помощью моделирования. Беседа по содержанию сказки: расскажите, как девочка заблудилась; что увидела девочка в лесной избушке? Назовите всех медведей и т. 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спомнить стихи о мишке: «Я рубашку сшила мишке…», «Уронили мишку на пол…», «Мишка косолапый…». Имитация движения медведя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птицами: закреплять желание детей заботится о птицах; изучать их повадки и особ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Воробушки и автомобил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сооружение построек из снег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правильно придавать форму построек, доводить начатое дело до конц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а по движениям: бегать, не наталкиваясь друг на друга, действовать быстро по сигналу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ять детей в одевании перчаток и варежек: для каждого пальчика свой доми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вторить с детьми стихотворение Н. Саконской «Маша варежку надела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ые игры по желанию дете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усской народной сказки «Лиса и дрозд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суждение героев русских народных сказок, их повадок, характерных особенностей: лисичка – хитрая, зайка – трусливый, медведь – косолапый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ьзование мимики и пантомимики при изображении героев сказо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ая беседа с Оскаром, о том, как надо разговаривать: общаться спокойно, без кри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на тему: «Как играют воспитанные дет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ять знания и навыки поведения в группе: не обижать детей, не отнимать игрушки, вежливо просить, дружно играт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к русским народным сказ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еометрические фигуры для выкладывания узоров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Догони свою пару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2836"/>
        <w:gridCol w:w="567"/>
        <w:gridCol w:w="1418"/>
        <w:gridCol w:w="567"/>
        <w:gridCol w:w="1983"/>
        <w:gridCol w:w="143"/>
        <w:gridCol w:w="2552"/>
        <w:gridCol w:w="147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 14.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ож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 Продолжать знакомство детей с устным народным творчеством – сказ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стольный театр «теремок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с Максимом приемы лепки: раскатывания, скатывания, сплющива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и проговаривание песенок «Сидит белка на тележке…», «Сорока – ворона…»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творчества с использованием материала для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кни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сти игрушки – заместители для с/ролевой игры «Дом»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литературных произведений, в которых герои награждались за трудолюбие и наказывались за лень: «Морозко», «Золуш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просить родителей  вместе с детьми  построить горку на участке.</w:t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</w:tc>
        <w:tc>
          <w:tcPr>
            <w:tcW w:w="10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Двигательная актив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ическая культура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уд.творчество Безопасность</w:t>
            </w:r>
          </w:p>
        </w:tc>
        <w:tc>
          <w:tcPr>
            <w:tcW w:w="10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ознавательно-исследовательск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должить знакомство со свойствами пластилина – мягкий материал, легко раскатывается, сминает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родук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«Вкусные гостинцы на день рождения мишки» - учить детей использовать знакомые приемы лепки для создания разных изображений; закрепить приемы лепки, умение аккуратно обращаться с материалами и оборудованием; развивать воображение и творчество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деревьями. Формировать знания о жизни растений зимой: воспитывать бережное отношение к приро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ъяснять детям, что в морозные дни ветки кустов и деревьев очень хрупкие, легко ломаются, поэтому их надо беречь, не ломать, не стучать лопатой по стволу, не наезжать сан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Найди свое дерево», «Зайцы и вол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подкормка птиц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питывать любовь и бережное отношение к птиц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учать детей бегать легко, не натыкаясь друг на друг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риентироваться в пространств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ыстро действовать по сигналу воспитателя, находить свое место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ние игровой ситуации для закрепления порядка одевания и разде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перед сном русской народной сказки «Крошечка -Хаврошечка»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«Посмотри в зеркало, как аккуратно мы одеты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Соню и Максима находить непорядок в одежде и исправлять его самостоятельно или просить помощи у взрослых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помнить детям о правилах личной безопасности, не разговаривать с незнакомыми людьми и не брать у них угощения и различные предметы; уходить из детского сада только с родителя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к русским народным сказ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геометрическими фигурами, выкладывание узоров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«Зайцы и волки». Наблюдения за погодой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360"/>
        <w:gridCol w:w="2693"/>
        <w:gridCol w:w="142"/>
        <w:gridCol w:w="1566"/>
        <w:gridCol w:w="277"/>
        <w:gridCol w:w="142"/>
        <w:gridCol w:w="2126"/>
        <w:gridCol w:w="2834"/>
        <w:gridCol w:w="19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15.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знакомить детей с жанром потешки, учить отгадывать описательные загад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учивание наизусть потешки «Котик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Сему, Леру и Аню интонационно выразительно исполнять знакомые потешки «Петушок», «Водичка, водичка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о пользе физических упражнений. Физкультурой занимаются и маленькие и взрослые. Для того чтобы стать сильным и крепким, нужно делать зарядк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оставить детям для самостоятельной деятельности материал для рисования6 раскраски, трафаре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/ролевые игры по сюжетам русских народных сказок с использованием костюмов для ряжень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слушать и обсудить с ребенком аудио сказки. Нарисовать с ребенком полюбившихся геро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местный труд детей и родителей по уборке снега с дорожек и постройка горки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: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ние (Развитие кругозора)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ознавательно-исследовательская, коммуника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Квартира, в которой мы живем – мебель» - дать детям обобщающие понятие «мебель», рассказать о назначении каждого предмета. Воспитывать желание помогать по мере возможности, радоваться, испытывать удовлетворение, когда делаешь доброе дело для другого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березкой и елью: расширять представление детей о деревьях: воспитывать желание защищать и оберегать природу. Осмотреть участок, найти знакомые деревья. Что есть у деревьев? (ствол, ветки) Отметить, что ель зеленая, а береза без листьев. На каком дереве больше снега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а: «Зайцы и волк», «Лови – броса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Постройки из снега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  носить снег для постройки, помогать товарищам в выполнении трудовых поруч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ловить мяч, не прижимая его к груд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росать мяч двумя руками в соответствии с ритмом произносимых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ая беседа на тему своего внутреннего состояния (сообщить на прогулке, если промокли или замурзли)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Пузырь, соломинка и лапоть»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аливающие процед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каз кукольного театра «Как зайка к детям в гости шел»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а с Ваней и Семой для формирования навыков словоизменения «Назови ласково».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ведение порядка в игровой комнате, создание игровой ситуации «Покажем зайке, как правильно расставить игрушки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 – ролевые игры по желанию детей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 вечер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. П/игра «Лови – бросай»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2978"/>
        <w:gridCol w:w="283"/>
        <w:gridCol w:w="1843"/>
        <w:gridCol w:w="2127"/>
        <w:gridCol w:w="2550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 16.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к сказке «Гуси лебеди». Учить рассматривать сюжетные картинки, отвечать на вопросы, делать простейшие выводы, высказывать предложения. Продолжать объяснять детям, как много интересного можно узнать, если внимательно рассматривать рисунки в книг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Веронику и Тиму интонационно, выразительно исполнять знакомые потешки «Петушок», «Расти коса до пояс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говаривание песенок – потешек о зайке «Заинька – попляши..», «Сидит, сидит зайка…», «ой ты, заюшка – пострел…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к сказке «Гуси – лебеди» и сюжетных карти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/ролевые игры по сюжетам русских народных сказок с использованием костюмов для ряженьяя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сетить с ребенком представление любого детского театра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е творчество (Рисование)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ммуникация Физ.культура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родук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Новогодняя елка с огоньками и шариками» - учить детей передавать в рисунке образ нарядной елочки; рисовать елку крупно, во весь лист; украшать ее  используя приемы примакивания, рисования круглых форм и линий. Развивать эстетическое восприятие, формировать образные представления. Познакомить с розовым и голубым цвет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Игров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овые упражнения вокруг елки: «Соберемся вокруг елки», «Торопимся на праздник», «Повесим шары на елочку», «Зайка спешит на праздник», «Медведь идет к нам в гости», «Метель замела все дорожки», « Сдуваем снежинки с руки», «Хоровод вокруг елки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культур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Безопасность Здоровье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изическая культура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снегирем. Помочь рассмотреть снегиря; понаблюдать, как он поет; как клюет зернышки; обратить внимание детей на красивые перышки (на грудке перышки – красные, на спинке – серые, на головке  - черные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: «Птички в гнездышке», «Догон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расчистка дороже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правильно пользоваться лопат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а по движениям: развивать меткость, ловкость, вынослив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по соблюдению правил поведения в раздевалке во время сбора на прогулку6 помогать товарищам, не толкаться и не мешать други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игры по выбо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 – ролевая игр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Морозко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 Закалив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раматизация сказки «Три медвед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има, Софа, Саша – медвед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Лера – девочка Маш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говор с Максимом по сюжетной картине «гуси-лебеди» - учить отвечать на вопросы, высказываться предложен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о безопасном поведении на улице, о ценности своего здоровья и жизн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к русским народным сказ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кладывание узоров из геометрических фигур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Третий лишний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19 - 23.0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вторая младшая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>Тема: «Этикет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Создание игровых, проблемных ситуаций, способствующих формированию внимательного, заботливого отношения к окружающим. Формирование доброжелательного отношения друг к другу, опыта правильной оценки хороших и плохих поступков. Постепенное приучение обращаться к сотрудникам детского сада по имени отчеству. 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Итоговое мероприятие: «</w:t>
      </w:r>
      <w:r>
        <w:rPr>
          <w:rFonts w:eastAsia="Calibri" w:cs="Times New Roman" w:ascii="Times New Roman" w:hAnsi="Times New Roman"/>
          <w:b/>
          <w:sz w:val="20"/>
          <w:szCs w:val="20"/>
        </w:rPr>
        <w:t>Как мы кормили Хрюшу и Степашку»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23.0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воспитатели.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417"/>
        <w:gridCol w:w="3545"/>
        <w:gridCol w:w="283"/>
        <w:gridCol w:w="142"/>
        <w:gridCol w:w="1559"/>
        <w:gridCol w:w="426"/>
        <w:gridCol w:w="283"/>
        <w:gridCol w:w="992"/>
        <w:gridCol w:w="851"/>
        <w:gridCol w:w="2410"/>
        <w:gridCol w:w="147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2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19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 .культура Здоровье Социализация Труд Познание Коммуникация Чтение х/л Худ.творчеств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в уголке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украинской народной сказки «Рукавичка» - продолжать учить детей эмоционально воспринимать содержание сказки, запоминать действующих лиц и последовательность событий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бота со Степой – формировать умение заканчивать предложения, начатые воспитателем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льзуясь ситуацией познакомить детей с поговоркой «В тесноте, да не в обиде» - хоть и тесно, зато дружно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детей в центрах активности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иллюстраций и сюжетных картинок к сказке «Рукавич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пользование наборов для сюжетных игр «Оденем куклу на прогулку», «Как накрыть стол»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крепить с детьми, дома, умения пользоваться мылом, правильно вытирать руки, чистить зубы по утрам и после е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ммуникация</w:t>
            </w:r>
          </w:p>
        </w:tc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>Музыкальная деятельность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: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ние (ФЭМП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 Физическая культура Социализация</w:t>
            </w:r>
          </w:p>
        </w:tc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«Домик для лягушки» - продолжить знакомить детей с треугольником; учить сравнивать треугольник с квадрат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Коммуника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Отгадывание загадки: Летом в болоте вы ее найдет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еленая квакушка. Кто это? Лягушка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идактические игры «Геометрические фигуры» - определение и называние геометрических фигур; «Волшебный мешочек» - определение формы предмета на ощупь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вижная игра «Лягушки и бабочки» - выполнение движений по сигналу воспитателя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 Здоровье Безопасность Социализация 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 Коммуникация Чтение х/л Худ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людения за работой дворника: воспитывать уважение к труду людей, учить приходить на помощь окружающим. Уточнить что, дворник выполняет свою работу хорошо, ловко действует лопатой и метлой. Показать детям , что благодарить за работу можно не только словами, но и делами. Предложить помощ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и «Найди свой домик», «Кот и мыш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: расчистка территории от снег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правильно пользоваться лопатками и веничком, доводить начатое дело до конц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быстро действовать по сигналу, ориентироваться в пространств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крепить с детьми умение правильно вести себя в раздевалке, не толкаться, не делить место на скамейке, не раскидывать вещи, брать их из шкафчика по очере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на прогу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южетно-ролевые игры по желанию детей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комендации родителям по семейному чтению в соответствии  с возрастными  и ин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собенностями детей.</w:t>
            </w:r>
          </w:p>
        </w:tc>
      </w:tr>
      <w:tr>
        <w:trPr>
          <w:trHeight w:val="3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Н. Носкова «Заплатка».  (ст.208 хрестоматия)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От чего портится настроение» - учить детей определять свое личное состояние окружающих людей; умение оценивать свои поступки и поступки других людей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с Дашей знания цветов: красный, синий, желтый, зелены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найти у себя на одежде заданный цве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Из чего же, из чего же…» - ситуативный разговор о том, из чего приготовлены некоторые блю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Дом»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детей. Наблюдение за погодой. П/игра «Найди свой домик»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360"/>
        <w:gridCol w:w="3119"/>
        <w:gridCol w:w="1985"/>
        <w:gridCol w:w="2126"/>
        <w:gridCol w:w="2692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20.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детьми: «Наши имен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ъяснить, что к взрослым нужно обращаться по имени отчеству. К сверстникам нужно обращаться уважительно, нельзя называть грубо, произносить имя товарища ласков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творения А. Барто «Девочка – реву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с Таней и Тимой «Назови свое имя ласков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держивать положительный настрой на выполнение элементарных гигиенических процессов: «Одежда сложена аккуратно – я молодец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 с использованием материалов для рисования и трафар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 – ролевая игра «У врач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по сюжету произведения К.Чуковского «Мойдодыр»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обращаться к взрослым с уважением, называть их по имени и отчеств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местный труд детей и родителей по уборке участка от снега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зкультура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Здоровье Безопасность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>Двигательная  деятельность: Физическая культур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Коммуникация  (развитие реч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литера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>Коммуникативная деятельность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: чтение русской народной сказки «Гуси – лебеди» - познакомить детей со сказкой; вызвать желание послушать еще раз, поиграть в сказку; способствовать воспитанию послушания; учить отвечать на вопросы по содержанию сказки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ивой зимой :воспитывать бережное отношение к живому объекту. Как называется дерево? Чем оно отличается от других деревьев? А чего зимой нет у ивы? Почему? Что делают деревья зимой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На горке», «Сбей мяч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Уборка снега с дорож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ять в беге в разные стороны, умение ориентироваться в пространств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метан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яча в беге, выполнять задания по коман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ершенствовать умения быстро одеваться и раздеваться в определенной последовательности, правильно размешать свои вещи в шкафу, мокрые варежки класть на батарею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венгерской народной сказки «Два жадных медвежонка» ( ст.197 хрестоматия)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Наши добрые дела» - проанализировать поступки детей за ден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 результатам итогов в уголке добрых дел зажигаются звездочки отличившемуся ребен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просить Веронику и Леру, что они знают о своем тел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: «Вот я какой!» - уточнить строение тела человека, для чего нужна та или иная его часть. Голова нужна, чтобы думать, ее поворачивает шея, волосы украшают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по сюжету произведения К. Чуковского «Мойдодыр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схематичного изображения человек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Догони свою пару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3828"/>
        <w:gridCol w:w="1843"/>
        <w:gridCol w:w="1843"/>
        <w:gridCol w:w="2267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21.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ож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Уроки вежливости для воспитанных дете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Всегда говори «здравствуйте» и «до свидани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не говори обидные сл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не дразнись, не будь задир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не перебива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без спроса не бери чуж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не дерись, умей слуш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Тимой и Ваней о том, какие слова он зна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Для чего нужно мыло и полотенце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активности и творчества с использованием материала для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по теме «Уроки вежливости»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вести дома гимнастику бодрости: полное дыхание, растирание ушей, резкие движения челюстями, потирание затылочной части, легкие движения по бровям, движения глазами вправо-влево, массаж лиц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Двигательная актив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ическая культур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(леп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удож.творч Безопасность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должать знакомство со свойствами пластилина – мягкий материал, легко раскатывается, снимает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родук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Лепка «Рукавичка – любимые герои сказки» - учить детей создать в лепке образы животных, самостоятельно выбирать содержание лепки; учить лепить предмет, состоящий из нескольких частей; закреплять умение раскатывать глину между ладонями прямыми и кругообразными движениями, соединяя части предметов приемом прижимания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ветром: формировать представление об одном из признаков зимы – метели: учить определять направление вет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ружится и хохочет метель под Новый го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нег опуститься хочет, а ветер не дае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 весело деревьям и каждому куст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нежинки, как смешинки, танцуют на вет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Попади в коробк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сгребание сне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йствовать лопатками, сгребая снег в определенное мест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енировать меткость броск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вивать глазом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видеть непорядок в одежде товарища, предлагать ему свою помощ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творения А. Барто  «Девочка чумазая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ведение итогов за день «Наши добрые дел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творения В.Маяковского «Что такое хорошо и что такое плохо?» (ст.170 хрестома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Оскара общаться спокойно, без кр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казать о дурных привычках детей: грызть ногти, сосать палец, ковырять в носу, разрабатывать игрушки, не мыть руки и т.д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по теме «Уроки вежливости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«Попади в коробку». Наблюдения за погод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360"/>
        <w:gridCol w:w="3261"/>
        <w:gridCol w:w="141"/>
        <w:gridCol w:w="2127"/>
        <w:gridCol w:w="142"/>
        <w:gridCol w:w="1984"/>
        <w:gridCol w:w="284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22.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Мои друзья» - учить детей доброжелательно относиться к детям и взрослым в детском саду, приучать обращаться к сотрудникам по имени и отчеству. Развивать чувство уверенности в самом себе и чувство коллективизма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помнить с Камиллой и Степой сотрудников детского сада: воспитателей, няни, медицинской сест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правилам поведения за столом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оставить детям для самостоятельной деятельности: материал для рисования: раскраски, трафаре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ие игры с использованием предметов личной гигиены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извести подборку произведений художественной литературы по проблеме и возрасту детей: «Федорино горе», «Что такое хорошо и что такое плохо» и т. д. Познакомить детей с их содержание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местный труд детей и родителей по уборке снега с дороже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 деятельность: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ние (Развитие кругозора)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ознавательно-исследовательская,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ять знания детей о различных формах, о различии предметов по величи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родук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ппликация «Домик для лягушки» - учить составлять изображение из частей, располагая их в правильной последовательности и по величине; упражнять в аккуратном наклеивании. Дети с воспитателем вкладывают на листах домик их деталей: большой треугольник – крыша, большой квадрат – стена дома, маленький квадрат – окно, маленький круг – украшение для крыши. Выложенные детали дети поочередно намазывают клеем и приклеивают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грузовой машиной: знакомить детей с названиями частей маши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тить внимание на приезжающую в детский сад продуктовую машину, закрепить отличие грузовой машины и легковой, составить небольшой описательный рассказ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: «Мы - шоферы», «Попади в коробк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уборка снег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спитывать экологические представления о взаимосвязи живой и неживой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ить знание о труде шофе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различать сигналы светофор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учить, замечать непорядок в одежде и устранять его с помощью взрослых или других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питывать опрятность, бережное отношение к веща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казки К. И. Чуковского «Федорено горе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аливающие процеду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творения В.М. Маяковского «Что такое хорошо и что такое плохо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овое упражнение, о «помощниках», позволяющих узнавать окружающий  мир: голова, шея, нос, руки, ноги, животик, спинк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ция: «Как мальчик умывался» - закрепить умения пользоваться средствами личной гигие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вторить песенку потешку «Водичка, водичка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 – ролев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схематичного изображения человек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 в вечернее врем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. П/игры: «Горка», «Попади в круг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558"/>
        <w:gridCol w:w="1418"/>
        <w:gridCol w:w="4111"/>
        <w:gridCol w:w="142"/>
        <w:gridCol w:w="2268"/>
        <w:gridCol w:w="142"/>
        <w:gridCol w:w="1843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6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23.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тихотворения А.Барто «Девочка чумаза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а с детьми по прочитанному стихотворению – расширять и обогащать словарный запас детей на основе обогащения представлений о здоровь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Оскару и Веронике разложить на столы салфетки и столовые прибор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общаться со столовыми приборами, объяснить какие блюда и продукты едят при помощи столовых прибор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предметами для обследования по форме, цвету, металлу из которых они состоят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вместе с детьми изготовить игрушки своими руками из бросового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делать выставку работ в групп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е творчество (Рисование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 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уд.литература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родук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исование «Украсим рукавичку-домик» - закрепить знание детьми красного и желтого цветов; развивать умение работать с красками, любоваться своей работ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Игров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а «Найди варежку» - воспитатель предлагает найти варежку по его описанию, например: «Найдите варежку красного цвета», «Есть ли здесь варежка желтого цвета с красной полосой?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одвижная игра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Кто как двигается?» - вспомнить, как герои сказки находили рукавичку, учить детей мимике и пантомимике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культур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изическая культур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накомство с правилами поведения пешеходов: продолжить закрепление знаний о правилах поведения на улице, развивать внимание и навыки ориентировки в пространств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гласить детей на прогулку вокруг детского сада. Вспомнить, что они как пешеходы должны строго соблюдать правила дорожного движения: двигаться только по пешеходной дорожке, не спешить, быть внимательными, крепко держать друг друга за руки, не кричать, слушать внимательно воспита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Такси», «Горка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учать двигаться вдвоем, соразмерять движения друг с другом, менять направление движ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передавать мяч, не роняя и не останавливаяс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ориентироваться в пространств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ыстро действовать по сигналу воспита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приучать соблюдать правила поведения в раздевалке: не сорить, помогать товарищам, не мешать другим, вытирать ноги при входе в помеще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игры по выбо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Гараж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тихотворения Л. Воронковой «Маша - растеряша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влечение для детей «Как мы кормили Хрюшу и Степашку» - учить детей быть гостеприимными, воспитывать у детей культуру поведения за столом, умение наслаждаться чаепитием, уютом, общением друг с друго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ть у детей навыки дежурства по столовой: раскладывать салфетки и столовые приборы на стол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ведение порядка в игровой комнате «каждой вещи свое место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 и творчеств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Такси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26-30.0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вторая младшая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Моя семья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Формирование умений называть свое имя, фамилию, имена членов семьи. Создание игровых, проблемных ситуаций, способствующих расширению знаний о семье. Создание условий для развития представлений о своем внешнем облике, гендерных представлений. Формирование умения говорить о себе в первом лице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  <w:sz w:val="20"/>
          <w:szCs w:val="20"/>
        </w:rPr>
        <w:t>коллективная аппликация «Ты смотри, смотри, смотри, улетели все шары».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30.0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воспитатели.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983"/>
        <w:gridCol w:w="1701"/>
        <w:gridCol w:w="4254"/>
        <w:gridCol w:w="1559"/>
        <w:gridCol w:w="142"/>
        <w:gridCol w:w="1983"/>
        <w:gridCol w:w="2128"/>
        <w:gridCol w:w="147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в центрах активност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</w:tc>
      </w:tr>
      <w:tr>
        <w:trPr>
          <w:trHeight w:val="5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26.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 Здоровье Социализация 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 Коммуникация Чтение х/л Худ.творчество Музыкально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в уголке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детьми: «Наши имена и фамилии» - рассказать, что у каждого человека есть свое имя, фамилия, отличающие его от других люд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детям назвать имена своих родителей, проверить их знания о семь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А у тебя есть братик или сестричка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составлять рассказ из нескольких предложений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Дочки-матер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человека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учать детей к способам безопасного поведения на улице (не ходить по проезжей части дороги, быть рядом с взрослым, при переходе улицы держать его за руку, идти на зеленый сигнал светофора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ммуникация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ние (ФЭМП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 Физическая культура Социализация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 xml:space="preserve">Познавательно-исследовательская, коммуникативная деятельность: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накомить детей с приемами сравнения двух предметов по высоте, учить понимать слова «высокий», «низкий», «выше», «ниже»; совершенствовать навыки сравнения двух групп предметов способом приложения и пользоваться словами «помногу», «поровну», «одинаково», «сколько», «столько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 xml:space="preserve">Игровая деятельность: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«Башня для петушка» дети пересыпают пшено в кувшины и сравнивают; закрепление понятий «много», «мало»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>Подвижная игра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«Птички»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 Здоровье Безопасность Социализация 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 Коммуникация Чтение х/л Худ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синицей: знакомить с синицей, ее повадками, средой обитания, особенностями внешнего вид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гадай, какая пти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ойкая, задорная, ловкая, проворна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вонко тенькает: «Тень-тень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ак хорош весенний день!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Кот и воробь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расчистка дорожек от снег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навыки работы с лопат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ять в ориентировке на мест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вивать координацию движен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О пользе сна» - дать представление о том, что сон полезен для здоровья, с его помощью восстанавливаются сил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на прогу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 ролевая игра «Дочки-матери»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2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Кот и лиса»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ведение итогов за день «Наши добрые дел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ъяснить детям, что когда они вырастут и станут хорошими людьми, сделают много добрых дел и прославят свое имя, фамилию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гра с Ромой и Семой «Составь фигуру человека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помнить детям о том, что к взрослым нужно обращаться на «вы» и по имени и отчеству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человека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«Горки», «Догони». Самостоятельная деятельность детей. Наблюдение за погодой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360"/>
        <w:gridCol w:w="3828"/>
        <w:gridCol w:w="2268"/>
        <w:gridCol w:w="1701"/>
        <w:gridCol w:w="1983"/>
        <w:gridCol w:w="19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27.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тихотворения С.Б.Капутикян «Моя бабушка». (ст.176 хрестоматия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а с детьми по прочитанному стихотворению – расширять и обогащать словарный запас детей, воспитывать любовь и уважение к близки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детям посмотреть на себя в зеркало, а также дгуг друга и найти непорядок в одежде и устрани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ая беседа во время проведения утренней гимнастики для закрепления знания о пользе физических упражнен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активности с использованием материалов для рисования и трафаретов геометрических фигур. Сюжетно-ролевая игра «Дом», «Семья»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тимулировать желание ребенка включаться в совместную деятельность с разными членами семь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умывать совместные посещения театров, парков и др. в выходные д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зкультура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Здоровье Безопасность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 деятельность: Физическая культура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Коммуникация  (развитие реч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 Худ.литература 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Коммуника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Закреплять произношение звука «т» в словах и фразовой речи; учить детей отчетливо произносить звукоподражание со звуком «т»; упражнять в произношении звукоподражании с разной скоростью и громкость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Игра «Лото». Музыкальная игра «Ходит Ваня» - развивать песенные и игровые навыки; вызывать положительные эмоции от совместной музыкальной игры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ветром. Обратить внимание детей на ветер: холодный, колючий, порывистый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наблюдать, как он поднимает снежные вихри, запомнить новые слова: «вьюжит», «воет ветер», «позем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Лошадки», «Кати в цел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расчистка от сн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ершенствовать трудовые навы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вать и вынослив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вать глазомер и точ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говаривание песенки «Солнышко лучисто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последовательность одевание на прогулку, и раздева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ые игры по желанию детей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усской народной сказки «Петушок и бобовое зернышко»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Взрослые и дети» - дать представление о нравственном поведении в отношениях между взрослыми и детьми. Воспитывать доброе отношение к взрослым. Формировать уважение, доверие, взаимопонимание и желание взаимопомощ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«Семья геометрических фигур» - учить Максима и Рому распознавать изучение геометрических фигур и находить их в предметах окружающей обстано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Что выше?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Лошадки»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559"/>
        <w:gridCol w:w="3686"/>
        <w:gridCol w:w="2127"/>
        <w:gridCol w:w="2268"/>
        <w:gridCol w:w="140"/>
        <w:gridCol w:w="198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28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ож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Беседа по произведению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Е.Пермяк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«Почему так?» - рассматривание себя в зеркало, развитие сознания собственной активности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>Кукла Катя: «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 меня два глаза, две руки, две ноги, один язык, один нос. Почему у меня всего по два, а язык и нос один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>Бабушка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«А потому, милая внученька, чтобы ты больше видела, больше слушала, больше делала, больше ходила, меньше болтала и нос свой  куда попало - не совала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ти, а вы как думай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просить Семена, для чего нужны глаза, уши, рот и но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Глаза даны – чтобы виде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А уши – чтобы слуша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Язык во рту – чтоб вкус поня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А носик – запах различа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. Гомболис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ьзование загадок  во время гигиенических процеду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- Меж двух светил, я в середине один</w:t>
            </w: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(нос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- Два Егорки живут возле горки, живут дружно, а друг друга не видят.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глаз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- Не сеют, не сажают – сами вырастают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(волосы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- У двух матерей по пяти сыновей. Одно имя всем.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пальц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творчества с использованием материала для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, схемы строения человека, изображения мальчика и девочки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овать дома с ребенком на темы: «Папа, мама, я – дружная семья», «Семья, здоровый образ жизн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Физическая актив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ическая культур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уд.творчество Безопасность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должить знакомство со свойствами пластилина – мягкий материал, легко раскатывается, сминает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родуктив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Лепка «Вкусное угощение» - закреплять умение детей лепить шарики из пластилина одного цвета; учить сплющивать шар, сдавливая его ладошками; украшать маленькими шариками другого цвета. Уточнить знание цветов. Развивать желание делать что-нибудь для других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сорок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ширять представление о зимующих птицах, учить различать их по внешнему виду, воспитывать любовь и бережное отношение к зимующим птицам. Обратить внимание на прилетевшую на участок сороку. Рассмотреть окраску, поведение (любопытная, крутит головой, стрекочет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Хитрая лиса», «Такс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сооружения из сне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йствовать лопатами , сгребая сне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ять в беге, в рассыпную, развивать ловкость и быстрот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учать двигаться вдвоем, соразмерять движения дгуг с другом, менять направление дв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приучать соблюдать правила поведения в раздева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складывать одежду в шкаф аккуратно, мокрое (варежки, штаны) на батарею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усской народной сказки «Серая шейка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ружат мальчики и девоч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Какие дружные у нас ребята в группе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очнить представление детей к принадлежности к женскому полу, особенностях поведения мальчиков и девоч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овая ситуация «Что мне делать , если нужно убрать игрушки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, схемы строения человека, изображений мальчика и девочки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П/и «Горка», «Такси». Наблюдения за погодо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559"/>
        <w:gridCol w:w="3261"/>
        <w:gridCol w:w="1701"/>
        <w:gridCol w:w="2268"/>
        <w:gridCol w:w="2552"/>
        <w:gridCol w:w="204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29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картины «Большая стирка» - воспитывать аккуратное отношение к предметам быта, закрепить у детей навыки стир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творения Г.П. Виеру «Мама, почему?» (ст.176 хрестома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тить внимание на осанку детей, обучающие упражнение «Красиво сидим за столо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говаривание стихотворения «Это я» и выполнение имитационных движений под текст стихотворения – закрепление строения тела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овая ситуация «Вот как я стираю, маме помогаю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оставить детям для самостоятельной деятельности материал для рисован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краски, трафареты, образцы построек, иллюстрации построек для конструктивной деятельности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 ролевая игра «Семья»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принести семейные фотографии для занятия в групп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местный труд детей и родителей по уборке снега с участка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активность: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ние (Развитие кругозора)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</w:tc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ознавательно-исследовательская, коммуника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Моя семья» - учить детей называть членов своей семьи; понимать роль взрослого и детей в семье; вызывать у ребенка радость и гордость за то, что у него есть семь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Игров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альчиковая игра «Семья». Это пальчик – дедушка, этот пальчик – бабушка, этот пальчик – папочка, этот пальчик, мамочка, этот пальчик – я. Вот моя семья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из.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уд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падающим снег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протянуть руки, посмотреть , как на них ложится сне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тить внимание на красоту снежинок, на, то, что они не похожи одна на другу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найти самую красивую снежинку; что происходит со снежинкой, когда она падает на руку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: «Белые снежинки», «Гор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сооружение построек из сн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питывать трудолюбие, желание доводить начатое дело до конц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вышать двигательную активность на прогу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вивать меткость, ловкость, вынослив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 время одевания на прогулку проговорить стихотворение «Это 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Это глазки. Вот. Во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Это ушки. Вот. Во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Это нос. Это ро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Там спинка. Тут живо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Эта ручки. Хлоп. Хлоп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Это ножки. Топ. Топ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Ой, устали . вытрем ло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М.Горький «Воробьишко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ение «Моя семья» - беседа с детьми по фотограф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кажи, кто, где стоит» - беседа с Максимом по фотограф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искотека под мелодию из мультфильма «Пластилиновая ворона» муз. Г. Гладк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к сказке «Волк и семеро козлят», «Три медвед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 в вечернее врем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. Подвижная игра «Попади в обруч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701"/>
        <w:gridCol w:w="2977"/>
        <w:gridCol w:w="1418"/>
        <w:gridCol w:w="283"/>
        <w:gridCol w:w="1843"/>
        <w:gridCol w:w="2697"/>
        <w:gridCol w:w="24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щеобразовательными  учреждения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 30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ить с детьми знания о сервировке стола, назначении предметов, умение действовать по четкому алгоритм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лективная аппликация «Ты смотри, смотри, смотри, улетели все шары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говорить с Максимом и Тимой, каким угощеньем встречает их в гостях – бабушка. Почему они любят ездить к ней в гост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говор с детьми о культуре поведения во время приема пищи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стольные иг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Я приехал в гости к бабушке!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питывать любовь к бабушке и дедушке, обратить внимание на то, как выражает свою любовь взрослые, на их поступки…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посмотреть семейные альбомы вместе с детьми. Рассказать о родных, о своем роде, воспитывать уважение и гордость за своих близки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на выходные проведать своих бабушек, вместе с детьми приготовить им сюрприз(пирог, салат, подделку, рисунок), воспитывать желание заботится и выражать свою любовь в поступк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е творчество (Рисование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</w:t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родук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«По замыслу» - учить детей задумывать содержание рисунка, использовать усвоенные приемы рисования; учить заполнять изображениями весь лист4 вызвать желание рассматривать рисунки, обсуждать их; радоваться красочными изображениями, их разнообразию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культур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Безопасность Здоровье</w:t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изическая культур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ворон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ширять представление о зимующих птицах, учить различать их по внешнему виду, воспитывать любовь и бережное отношение к зимующим птиц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Шапочка серенька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Жилеточка неткана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афтанчик рябеньки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 ходит босиком. (Ворон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Попади в обруч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уборка сне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ашу и Ваню двигаться по участку в разных направлениях, не наталкиваясь друг на друг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тить внимание на различие в одежде мальчиков и девочек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Л. Толстого «Рассказы для маленьких детей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 Закалив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творения Л.К. Квитко «Бабушкины ру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по прочитанному. Небольшие рассказы детей о своих бабуш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называть имена своих родных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говор с детьми «У тебя есть сестренка или братик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передавать чувства не только через ласковые слова, но и через добрые поступки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предметных картинок с изображением семьи и их досуга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Третий лишний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Перспективный план непосредственно образовательной деятельности на январь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Темы:  «В гостях у сказки», «Этикет», «Моя семья».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Style w:val="a3"/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2"/>
        <w:gridCol w:w="1984"/>
        <w:gridCol w:w="2553"/>
        <w:gridCol w:w="3259"/>
        <w:gridCol w:w="2977"/>
        <w:gridCol w:w="2748"/>
      </w:tblGrid>
      <w:tr>
        <w:trPr/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понедельни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Музыка                               1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Позн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Формирование ЭМП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Треугольник. Закрепление ширины и высоты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Музыка                           1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Позн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Формирование ЭМП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Домик для лягушки» - закрепление знаний о треугольнике и квадрате.</w:t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Музыка                       2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Позн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Формирование ЭМП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Сравнение предметов по высоте: высокий – низкий, выше - ниже»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вторни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Физкультура                      1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Коммун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Чтение русской народной сказки «Три медведя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Физкультура                  2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Коммун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Чтение русской народной сказки «Гуси - лебеди»</w:t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Физкультура             2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Коммун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вуковая культура речи: звук «Т»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сре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Художественное              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Конструир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Вкусные гостинцы на день рождения Мишк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Физкульту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Художественное          2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Рукавичка» - любимые герои сказк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Физкультура</w:t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Художественное     2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еп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Вкусное угощени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Физкультура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четвер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Музыка                                1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Позн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азвитие кругозо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Мебель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Музыка                           2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Позн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азвитие кругозо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Посуда»</w:t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Музыка                      2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Позн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азвитие кругозо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Моя семья»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пятниц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Художественное               16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Новогодняя елка с огоньками и шарикам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Физкульту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Художественное          23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Украсим рукавичку - домик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Физкультура</w:t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Художественное    30  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исование по замысл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Физкультура</w:t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696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e1da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3535f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e1da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e696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0</TotalTime>
  <Application>LibreOffice/7.4.7.2$Linux_X86_64 LibreOffice_project/40$Build-2</Application>
  <AppVersion>15.0000</AppVersion>
  <Pages>18</Pages>
  <Words>9539</Words>
  <Characters>54377</Characters>
  <CharactersWithSpaces>63789</CharactersWithSpaces>
  <Paragraphs>1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6:00Z</dcterms:created>
  <dc:creator>ДНС</dc:creator>
  <dc:description/>
  <dc:language>en-US</dc:language>
  <cp:lastModifiedBy>ДНС</cp:lastModifiedBy>
  <cp:lastPrinted>2015-03-16T07:32:00Z</cp:lastPrinted>
  <dcterms:modified xsi:type="dcterms:W3CDTF">2015-03-16T14:2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